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ind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职业供求信息、市场工资指导价位信息和职业培训信息发布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sz w:val="28"/>
          <w:szCs w:val="36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办理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中华人民共和国就业促进法》第三十五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级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人民政府建立健全公共就业服务体系，设立公共就业服务机构，为劳动者免费提供下列服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就业政策法规咨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业供求信息、市场工资指导价位信息和职业培训信息发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业指导和职业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人力资源市场暂行条例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(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人民共和国国务院令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0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十五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共人力资源服务机构提供下列服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得收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力资源供求、市场工资指导价位、职业培训等信息发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业介绍、职业指导和创业开业指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就业创业和人才政策法规咨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...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就业服务与就业管理规定》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(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人民共和国劳动和社会保障部令第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分别修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二十五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共就业服务机构应当免费为劳动者提供以下服务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就业政策法规咨询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业供求信息、市场工资指导价位信息和职业培训信息发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 (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)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业指导和职业介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..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承办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sz w:val="30"/>
          <w:szCs w:val="30"/>
          <w:lang w:val="en-US" w:eastAsia="zh-CN"/>
        </w:rPr>
        <w:t>淮南市田家庵区公共就业管理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三、服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然人、法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用人单位须具备合法有效的资质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人民共和国居民身份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、服务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受理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sz w:val="30"/>
          <w:szCs w:val="30"/>
          <w:lang w:val="en-US" w:eastAsia="zh-CN"/>
        </w:rPr>
        <w:t>淮南市田家庵区公共就业管理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审查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sz w:val="30"/>
          <w:szCs w:val="30"/>
          <w:lang w:val="en-US" w:eastAsia="zh-CN"/>
        </w:rPr>
        <w:t>淮南市田家庵区公共就业管理服务中心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办结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</w:t>
      </w:r>
      <w:r>
        <w:rPr>
          <w:sz w:val="30"/>
          <w:szCs w:val="30"/>
          <w:lang w:val="en-US" w:eastAsia="zh-CN"/>
        </w:rPr>
        <w:t>淮南市田家庵区公共就业管理服务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法定时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 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承诺时限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: 1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八、收费依据及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九、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sz w:val="30"/>
          <w:szCs w:val="30"/>
          <w:lang w:val="en-US" w:eastAsia="zh-CN"/>
        </w:rPr>
        <w:t>淮南市田家庵区公共就业管理服务中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: 05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70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18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  <w:lang w:val="en-US" w:eastAsia="zh-CN"/>
        </w:rPr>
        <w:t>十、监督投诉渠道</w:t>
      </w:r>
    </w:p>
    <w:p>
      <w:pPr>
        <w:pStyle w:val="Normal"/>
        <w:ind w:firstLine="600"/>
        <w:rPr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监督投诉部门：公共就业管理服务中心办公室</w:t>
      </w:r>
    </w:p>
    <w:p>
      <w:pPr>
        <w:pStyle w:val="Normal"/>
        <w:ind w:firstLine="600"/>
        <w:rPr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监督投诉电话：</w:t>
      </w:r>
      <w:r>
        <w:rPr>
          <w:b w:val="false"/>
          <w:bCs w:val="false"/>
          <w:sz w:val="30"/>
          <w:szCs w:val="30"/>
          <w:lang w:val="en-US" w:eastAsia="zh-CN"/>
        </w:rPr>
        <w:t>0554-26818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hakuyoxingshu7000" w:hAnsi="Liberation Sans;hakuyoxingshu7000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NSW</dc:creator>
  <dc:description/>
  <dc:language>en-US</dc:language>
  <cp:lastModifiedBy>朱莹松</cp:lastModifiedBy>
  <dcterms:modified xsi:type="dcterms:W3CDTF">2024-03-04T01:3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E6303A9D844FAFB5E69A56C4CB476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