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ESI仿宋-GB2312;仿宋" w:hAnsi="CESI仿宋-GB2312;仿宋" w:eastAsia="CESI仿宋-GB2312;仿宋" w:cs="CESI仿宋-GB2312;仿宋"/>
          <w:b/>
          <w:b/>
          <w:bCs/>
          <w:sz w:val="44"/>
          <w:szCs w:val="44"/>
          <w:lang w:val="en-US" w:eastAsia="zh-CN"/>
        </w:rPr>
      </w:pPr>
      <w:r>
        <w:rPr>
          <w:rFonts w:eastAsia="CESI仿宋-GB2312;仿宋" w:cs="CESI仿宋-GB2312;仿宋" w:ascii="CESI仿宋-GB2312;仿宋" w:hAnsi="CESI仿宋-GB2312;仿宋"/>
          <w:b/>
          <w:bCs/>
          <w:sz w:val="44"/>
          <w:szCs w:val="44"/>
          <w:lang w:val="en-US" w:eastAsia="zh-CN"/>
        </w:rPr>
        <w:t>4.</w:t>
      </w:r>
      <w:r>
        <w:rPr>
          <w:rFonts w:ascii="CESI仿宋-GB2312;仿宋" w:hAnsi="CESI仿宋-GB2312;仿宋" w:cs="CESI仿宋-GB2312;仿宋" w:eastAsia="CESI仿宋-GB2312;仿宋"/>
          <w:b/>
          <w:bCs/>
          <w:sz w:val="44"/>
          <w:szCs w:val="44"/>
          <w:lang w:val="en-US" w:eastAsia="zh-CN"/>
        </w:rPr>
        <w:t>养老保险待遇发放账户维护申请办事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2"/>
        <w:textAlignment w:val="auto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一、办理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《中华人民共和国社会保险法》第十六条：参加基本养老保险的个人，达到法定退休年龄时累计缴费满十五年的，按月领取基本养老金……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《国务院关于机关事业单位工作人员养老保险制度改革的决定》（国发〔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1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〕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号）三、实行社会统筹与个人账户相结合的基本养老保险制度……参保人员死亡的，个人账户余额可以依法继承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3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《关于印发城乡居民基本养老保险经办规程的通知》（人社部发〔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1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〕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号）第二十六条：参保人员应携带户口簿、 居民身份证原件和复印件等材料，到户口所在地村（居）委会办理待遇领取手续……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4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《关于印发〈机关事业单位工作人员基本养老保险经办规程〉的通知》（人社部发〔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1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〕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号）第二十七条：社保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办机构应为参保人员建立个人账户，用于记录个人缴费及利息等社会保险权益。个人账户包括个人基本信息、缴费信息和支付信息、转移接续信息、终止注销信息等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2"/>
        <w:textAlignment w:val="auto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二、承办机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淮南市田家庵区人社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2"/>
        <w:textAlignment w:val="auto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三、服务对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城乡居民养老保险的居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2"/>
        <w:textAlignment w:val="auto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四、申请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个人养老保险待遇发放账户发生变动情形，需要变更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2"/>
        <w:textAlignment w:val="auto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五、申报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社会保障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身份证（注：代为办理时需提供代办人身份证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2"/>
        <w:textAlignment w:val="auto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六、服务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受理：受理岗接收申请人线上或线下提交的申请和材料，决定是否受理，可以受理的进行账户信息维护，不可以受理的退回申请和材料并一次性告知不予受理的理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审查：审查岗审查变更的条件和维护的信息是否准确、完整，无误推送到下一步，有问题说明原因并退回上一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3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办结：办结岗再次复核维护的信息，无误后业务流程推送结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2"/>
        <w:textAlignment w:val="auto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七、办理时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法定时限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承诺时限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个工作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2"/>
        <w:textAlignment w:val="auto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八、收费依据及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免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2"/>
        <w:textAlignment w:val="auto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九、办公地址、服务时间和咨询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办公地址：各乡镇（街道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)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村（社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)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社保经办机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服务时间：工作日 上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0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－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00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下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4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－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7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咨询方式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0554-269664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2"/>
        <w:textAlignment w:val="auto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十、监督投诉电话</w:t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监督投诉部门：田家庵区人社局</w:t>
      </w:r>
    </w:p>
    <w:p>
      <w:pPr>
        <w:pStyle w:val="Normal"/>
        <w:bidi w:val="0"/>
        <w:jc w:val="left"/>
        <w:rPr>
          <w:rFonts w:ascii="仿宋" w:hAnsi="仿宋" w:eastAsia="仿宋" w:cs="仿宋"/>
          <w:color w:val="000000"/>
          <w:kern w:val="2"/>
          <w:sz w:val="28"/>
          <w:szCs w:val="28"/>
          <w:lang w:val="en" w:eastAsia="zh-CN" w:bidi="ar-SA"/>
        </w:rPr>
      </w:pPr>
      <w:r>
        <w:rPr>
          <w:rFonts w:ascii="仿宋" w:hAnsi="仿宋" w:cs="仿宋" w:eastAsia="仿宋"/>
          <w:color w:val="000000"/>
          <w:kern w:val="2"/>
          <w:sz w:val="28"/>
          <w:szCs w:val="28"/>
          <w:lang w:val="en" w:eastAsia="zh-CN" w:bidi="ar-SA"/>
        </w:rPr>
        <w:t>监督投诉电话：</w:t>
      </w:r>
      <w:r>
        <w:rPr>
          <w:rFonts w:eastAsia="仿宋" w:cs="仿宋" w:ascii="仿宋" w:hAnsi="仿宋"/>
          <w:color w:val="000000"/>
          <w:kern w:val="2"/>
          <w:sz w:val="28"/>
          <w:szCs w:val="28"/>
          <w:lang w:val="en" w:eastAsia="zh-CN" w:bidi="ar-SA"/>
        </w:rPr>
        <w:t>0554-269664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CESI仿宋-GB2312">
    <w:altName w:val="仿宋"/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eastAsia="宋体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60" w:after="260"/>
      <w:ind w:firstLine="723"/>
      <w:jc w:val="left"/>
      <w:outlineLvl w:val="1"/>
    </w:pPr>
    <w:rPr>
      <w:rFonts w:ascii="Arial" w:hAnsi="Arial" w:eastAsia="黑体" w:cs="Arial"/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60" w:after="260"/>
      <w:ind w:firstLine="723"/>
      <w:jc w:val="left"/>
      <w:outlineLvl w:val="2"/>
    </w:pPr>
    <w:rPr>
      <w:rFonts w:eastAsia="宋体"/>
      <w:sz w:val="24"/>
    </w:rPr>
  </w:style>
  <w:style w:type="character" w:styleId="Style11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微软雅黑" w:hAnsi="Liberation Sans;微软雅黑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2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7:47:00Z</dcterms:created>
  <dc:creator>HNSW</dc:creator>
  <dc:description/>
  <dc:language>en-US</dc:language>
  <cp:lastModifiedBy>Administrator</cp:lastModifiedBy>
  <dcterms:modified xsi:type="dcterms:W3CDTF">2024-03-04T02:29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967F85BE954B258E85F182EFA1997C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