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34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Cs w:val="32"/>
          <w:lang w:bidi="ar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方正黑体_GBK;微软雅黑" w:hAnsi="方正黑体_GBK;微软雅黑" w:eastAsia="方正黑体_GBK;微软雅黑" w:cs="方正黑体_GBK;微软雅黑"/>
                <w:color w:val="000000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Cs w:val="32"/>
              </w:rPr>
              <w:t>附件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NewRoman;Segoe Print" w:hAnsi="TimesNewRoman;Segoe Print" w:eastAsia="华文中宋;宋体" w:cs="TimesNewRoman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;宋体" w:cs="TimesNewRoman;Segoe Print" w:ascii="TimesNewRoman;Segoe Print" w:hAnsi="TimesNewRoman;Segoe Prin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NewRoman;Segoe Print" w:hAnsi="TimesNewRoman;Segoe Print" w:eastAsia="华文中宋;宋体" w:cs="TimesNewRoman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TimesNewRoman;Segoe Print" w:hAnsi="TimesNewRoman;Segoe Print" w:cs="TimesNewRoman;Segoe Print" w:eastAsia="华文中宋;宋体"/>
                <w:b/>
                <w:color w:val="000000"/>
                <w:sz w:val="36"/>
                <w:szCs w:val="36"/>
              </w:rPr>
              <w:t>淮南市田家庵区第十</w:t>
            </w:r>
            <w:r>
              <w:rPr>
                <w:rFonts w:ascii="TimesNewRoman;Segoe Print" w:hAnsi="TimesNewRoman;Segoe Print" w:cs="TimesNewRoman;Segoe Print" w:eastAsia="华文中宋;宋体"/>
                <w:b/>
                <w:color w:val="000000"/>
                <w:sz w:val="36"/>
                <w:szCs w:val="36"/>
                <w:lang w:val="en-US" w:eastAsia="zh-CN"/>
              </w:rPr>
              <w:t>三</w:t>
            </w:r>
            <w:r>
              <w:rPr>
                <w:rFonts w:ascii="TimesNewRoman;Segoe Print" w:hAnsi="TimesNewRoman;Segoe Print" w:cs="TimesNewRoman;Segoe Print" w:eastAsia="华文中宋;宋体"/>
                <w:b/>
                <w:color w:val="000000"/>
                <w:sz w:val="36"/>
                <w:szCs w:val="36"/>
              </w:rPr>
              <w:t>小学绩效自评项目清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TimesNewRoman;Segoe Print" w:hAnsi="TimesNewRoman;Segoe Print" w:eastAsia="华文中宋;宋体" w:cs="TimesNewRoman;Segoe Print"/>
                <w:b/>
                <w:b/>
                <w:color w:val="000000"/>
                <w:sz w:val="36"/>
                <w:szCs w:val="32"/>
              </w:rPr>
            </w:pPr>
            <w:r>
              <w:rPr>
                <w:rFonts w:eastAsia="华文中宋;宋体" w:cs="TimesNewRoman;Segoe Print" w:ascii="TimesNewRoman;Segoe Print" w:hAnsi="TimesNewRoman;Segoe Print"/>
                <w:b/>
                <w:color w:val="000000"/>
                <w:sz w:val="36"/>
                <w:szCs w:val="32"/>
              </w:rPr>
            </w:r>
          </w:p>
          <w:tbl>
            <w:tblPr>
              <w:tblW w:w="85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3795"/>
              <w:gridCol w:w="3600"/>
            </w:tblGrid>
            <w:tr>
              <w:trPr/>
              <w:tc>
                <w:tcPr>
                  <w:tcW w:w="8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绩效自评项目清单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序号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项目名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决算金额（单位：万元）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中央城乡义务教育补助经费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64.29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2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教师保障经费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64.72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3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物业管理费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3.75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4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</w:rPr>
                    <w:t>卫生保健费用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2.4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kern w:val="2"/>
                      <w:sz w:val="30"/>
                      <w:szCs w:val="30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5</w:t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  <w:lang w:eastAsia="zh-CN"/>
                    </w:rPr>
                    <w:t>体检费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4.05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</w:r>
                </w:p>
              </w:tc>
              <w:tc>
                <w:tcPr>
                  <w:tcW w:w="3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30"/>
                      <w:szCs w:val="30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560"/>
                    <w:jc w:val="center"/>
                    <w:outlineLvl w:val="0"/>
                    <w:rPr>
                      <w:rFonts w:ascii="宋体" w:hAnsi="宋体" w:eastAsia="宋体" w:cs="宋体"/>
                      <w:color w:val="000000"/>
                      <w:sz w:val="30"/>
                      <w:szCs w:val="3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30"/>
                      <w:szCs w:val="30"/>
                      <w:lang w:val="en-US" w:eastAsia="zh-CN"/>
                    </w:rPr>
                    <w:t>139.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ind w:firstLine="3534"/>
              <w:jc w:val="both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kern w:val="0"/>
                <w:szCs w:val="32"/>
                <w:lang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小学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第十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2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64.2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2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64.2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.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3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4_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_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*76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元／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=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7711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元，用于田区十六小在校学生经费支出（生均公用经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70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元／人、薄本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元／人、取暖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元／人）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生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48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ind w:firstLine="3213"/>
              <w:jc w:val="both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kern w:val="0"/>
                <w:szCs w:val="32"/>
                <w:lang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firstLine="3740"/>
              <w:jc w:val="both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田十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小体检费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第十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职工每年正常体检，保障职工健康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教师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"/>
        <w:gridCol w:w="1100"/>
        <w:gridCol w:w="820"/>
        <w:gridCol w:w="847"/>
        <w:gridCol w:w="1573"/>
        <w:gridCol w:w="939"/>
        <w:gridCol w:w="543"/>
        <w:gridCol w:w="641"/>
        <w:gridCol w:w="654"/>
        <w:gridCol w:w="800"/>
      </w:tblGrid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ind w:firstLine="3213"/>
              <w:jc w:val="both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kern w:val="0"/>
                <w:szCs w:val="32"/>
                <w:lang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firstLine="3740"/>
              <w:jc w:val="both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卫生保健费用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第十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8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8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3.3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3.3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校学生健康需要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≥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≤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义教经费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定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校学生健康需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教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校学生健康需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教学效果及教学质量持续保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校学生健康需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9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722" w:type="dxa"/>
            <w:gridSpan w:val="11"/>
            <w:tcBorders/>
            <w:vAlign w:val="center"/>
          </w:tcPr>
          <w:p>
            <w:pPr>
              <w:pStyle w:val="Normal"/>
              <w:ind w:firstLine="3213"/>
              <w:jc w:val="both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kern w:val="0"/>
                <w:szCs w:val="32"/>
                <w:lang w:bidi="a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firstLine="3960"/>
              <w:jc w:val="both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49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物业管理费</w:t>
            </w:r>
          </w:p>
        </w:tc>
      </w:tr>
      <w:tr>
        <w:trPr>
          <w:trHeight w:val="292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教体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第十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</w:p>
        </w:tc>
      </w:tr>
      <w:tr>
        <w:trPr>
          <w:trHeight w:val="397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483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年度资金总额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3.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41.67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本年财政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3.7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3.7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3.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41.67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上年结转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3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我学校积极履职，强化管理，较好的完成年度工作目标，通过加强预算收支管理，不断建立健全内部管理制度，梳理内部管理流程，部门整体支出管理水平得到提升。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按预期目标，完成了全年度总体目标</w:t>
            </w:r>
          </w:p>
        </w:tc>
      </w:tr>
      <w:tr>
        <w:trPr>
          <w:trHeight w:val="56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办公收取物业费面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各项物业项目完成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支付物业管理费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3.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2023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较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支付物业服务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7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保障物业人员工资按时发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物业服务影响社会就业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就业率提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单位绿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楼内办公环境质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办公环境舒适度提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133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满意度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98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tbl>
      <w:tblPr>
        <w:tblW w:w="10303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7"/>
        <w:gridCol w:w="166"/>
        <w:gridCol w:w="917"/>
        <w:gridCol w:w="775"/>
        <w:gridCol w:w="798"/>
        <w:gridCol w:w="585"/>
        <w:gridCol w:w="1573"/>
        <w:gridCol w:w="948"/>
        <w:gridCol w:w="544"/>
        <w:gridCol w:w="645"/>
        <w:gridCol w:w="807"/>
        <w:gridCol w:w="678"/>
      </w:tblGrid>
      <w:tr>
        <w:trPr>
          <w:trHeight w:val="540" w:hRule="atLeast"/>
        </w:trPr>
        <w:tc>
          <w:tcPr>
            <w:tcW w:w="10303" w:type="dxa"/>
            <w:gridSpan w:val="1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kern w:val="0"/>
                <w:szCs w:val="32"/>
                <w:lang w:bidi="ar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3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26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教师保障经费</w:t>
            </w:r>
          </w:p>
        </w:tc>
      </w:tr>
      <w:tr>
        <w:trPr>
          <w:trHeight w:val="341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教体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第十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小学</w:t>
            </w:r>
          </w:p>
        </w:tc>
      </w:tr>
      <w:tr>
        <w:trPr>
          <w:trHeight w:val="263" w:hRule="atLeast"/>
        </w:trPr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3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5.0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5.0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64.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8.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中：本年财政拨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7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4.7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64.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8.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9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近些年因招生规模不断扩大，加之本校教师数量难以满足日常教学需求，特实行外聘教师计划，来优化教学资源的配置和课程设置，提升教师的专业技能和创新能力，加强人才培养。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按预期目标，完成了全年度总体目标</w:t>
            </w:r>
          </w:p>
        </w:tc>
      </w:tr>
      <w:tr>
        <w:trPr>
          <w:trHeight w:val="34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24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外聘教师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1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外聘教师本科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&gt;=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4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外聘教师在岗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25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外聘教师经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1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72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不适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生、家长满意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&gt;=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40:19Z</dcterms:created>
  <dc:creator>Administrator</dc:creator>
  <dc:description/>
  <dc:language>en-US</dc:language>
  <cp:lastModifiedBy>石山晓景</cp:lastModifiedBy>
  <dcterms:modified xsi:type="dcterms:W3CDTF">2025-08-29T00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7DED6676B4C67BECA09839AE0876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Q0ZWI2MTAzZmJjMDgwMGY2NmU1M2I5ZDBjNDhiYzciLCJ1c2VySWQiOiI2MTk2OTU3NzYifQ==</vt:lpwstr>
  </property>
</Properties>
</file>