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628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淮南市龙湖中学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202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4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年度绩效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2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绩效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自评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决算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卫生保健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eastAsia="宋体;SimSu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lang w:bidi="ar"/>
              </w:rPr>
              <w:t>2.6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69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教师体检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lang w:bidi="ar"/>
              </w:rPr>
              <w:t>11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"/>
              </w:rPr>
            </w:pPr>
            <w:bookmarkStart w:id="0" w:name="OLE_LINK3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0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4"/>
                <w:lang w:bidi="ar"/>
              </w:rPr>
            </w:r>
            <w:bookmarkStart w:id="3" w:name="OLE_LINK3"/>
            <w:bookmarkStart w:id="4" w:name="OLE_LINK5"/>
            <w:bookmarkStart w:id="5" w:name="OLE_LINK4"/>
            <w:bookmarkStart w:id="6" w:name="OLE_LINK3"/>
            <w:bookmarkStart w:id="7" w:name="OLE_LINK5"/>
            <w:bookmarkStart w:id="8" w:name="OLE_LINK4"/>
            <w:bookmarkEnd w:id="6"/>
            <w:bookmarkEnd w:id="7"/>
            <w:bookmarkEnd w:id="8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lang w:bidi="ar"/>
              </w:rPr>
              <w:t>0.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  <w:t>262.0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保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70.9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0.3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家庭经济困难学生生活补助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0.1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物业管理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继续教育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4.9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营商环境相关项目资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5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eastAsia="宋体;SimSun" w:cs="TimesNewRoman;Times New Roman"/>
                <w:color w:val="000000"/>
                <w:kern w:val="0"/>
                <w:sz w:val="20"/>
                <w:szCs w:val="32"/>
                <w:lang w:bidi="ar"/>
              </w:rPr>
            </w:pPr>
            <w:r>
              <w:rPr>
                <w:rFonts w:eastAsia="宋体;SimSun" w:cs="TimesNewRoman;Times New Roman" w:ascii="TimesNewRoman;Times New Roman" w:hAnsi="TimesNewRoman;Times New Roman"/>
                <w:color w:val="000000"/>
                <w:kern w:val="0"/>
                <w:sz w:val="20"/>
                <w:szCs w:val="32"/>
                <w:lang w:bidi="ar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391.38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Style16"/>
        <w:spacing w:lineRule="exact" w:line="600" w:before="0" w:after="0"/>
        <w:ind w:firstLine="618"/>
        <w:jc w:val="both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                  </w:t>
            </w:r>
          </w:p>
          <w:p>
            <w:pPr>
              <w:pStyle w:val="Normal"/>
              <w:widowControl/>
              <w:ind w:firstLine="4171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卫生保健费用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对学生进行健康检查及体质健康状况调研，对主要疾病进行有计划的预防和矫治，对中小学卫生室档案管理，有计划地组织校医学习和科研活动，协助卫生部门积极做好传染病管理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经费人员数量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提高医疗卫生服务质量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推进卫生医疗相结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6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保障卫生服务质量持续保持平衡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教师体检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提升体检项目全面性，新增项目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通过与医疗机构长期合作，降低人均体检费用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分批次体检，避免集中支出，优化使用效率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9" w:name="OLE_LINK2"/>
            <w:bookmarkStart w:id="10" w:name="OLE_LINK1"/>
            <w:bookmarkStart w:id="11" w:name="_Hlk203746884"/>
            <w:bookmarkStart w:id="12" w:name="OLE_LINK2"/>
            <w:bookmarkStart w:id="13" w:name="OLE_LINK1"/>
            <w:bookmarkStart w:id="14" w:name="_Hlk203746884"/>
            <w:bookmarkEnd w:id="12"/>
            <w:bookmarkEnd w:id="13"/>
            <w:bookmarkEnd w:id="14"/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计划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体检综合素质达标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完成工作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bookmarkStart w:id="15" w:name="OLE_LINK9"/>
            <w:bookmarkStart w:id="16" w:name="OLE_LINK8"/>
            <w:bookmarkEnd w:id="15"/>
            <w:bookmarkEnd w:id="16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  <w:bookmarkStart w:id="17" w:name="OLE_LINK9"/>
            <w:bookmarkStart w:id="18" w:name="OLE_LINK8"/>
            <w:bookmarkStart w:id="19" w:name="OLE_LINK9"/>
            <w:bookmarkStart w:id="20" w:name="OLE_LINK8"/>
            <w:bookmarkEnd w:id="19"/>
            <w:bookmarkEnd w:id="20"/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21" w:name="OLE_LINK7"/>
            <w:bookmarkStart w:id="22" w:name="_Hlk203747098"/>
            <w:bookmarkStart w:id="23" w:name="OLE_LINK6"/>
            <w:bookmarkStart w:id="24" w:name="OLE_LINK7"/>
            <w:bookmarkStart w:id="25" w:name="_Hlk203747098"/>
            <w:bookmarkStart w:id="26" w:name="OLE_LINK6"/>
            <w:bookmarkEnd w:id="24"/>
            <w:bookmarkEnd w:id="25"/>
            <w:bookmarkEnd w:id="26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27" w:name="_Hlk203747618"/>
            <w:bookmarkStart w:id="28" w:name="OLE_LINK11"/>
            <w:bookmarkStart w:id="29" w:name="OLE_LINK10"/>
            <w:bookmarkStart w:id="30" w:name="_Hlk203747618"/>
            <w:bookmarkStart w:id="31" w:name="OLE_LINK11"/>
            <w:bookmarkStart w:id="32" w:name="OLE_LINK10"/>
            <w:bookmarkEnd w:id="30"/>
            <w:bookmarkEnd w:id="31"/>
            <w:bookmarkEnd w:id="32"/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.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3" w:name="OLE_LINK17"/>
            <w:bookmarkStart w:id="34" w:name="OLE_LINK16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24</w:t>
            </w:r>
            <w:bookmarkEnd w:id="33"/>
            <w:bookmarkEnd w:id="34"/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2"/>
      </w:tblGrid>
      <w:tr>
        <w:trPr>
          <w:trHeight w:val="495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  <w:bookmarkStart w:id="35" w:name="OLE_LINK12"/>
            <w:bookmarkStart w:id="36" w:name="OLE_LINK13"/>
            <w:bookmarkStart w:id="37" w:name="OLE_LINK12"/>
            <w:bookmarkStart w:id="38" w:name="OLE_LINK13"/>
            <w:bookmarkEnd w:id="37"/>
            <w:bookmarkEnd w:id="38"/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ind w:firstLine="3556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教师保障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1.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39" w:name="OLE_LINK15"/>
            <w:bookmarkStart w:id="40" w:name="OLE_LINK14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39"/>
            <w:bookmarkEnd w:id="40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师薪酬与福利支出得到改善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师培训与发展支出得到改善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教学环境与资源得到改善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薪酬福利增加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提高教师工资福利待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招收工作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0.9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220"/>
        <w:gridCol w:w="14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生均公用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为特殊教育提供更充足资金，保障残疾学生接受高质量教育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落实提高每位学生补助资金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保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阶段特殊教育学校和随班就读残疾学生拨款资金到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残疾学生提供高质量教育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家庭经济困难学生生活补助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初中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为家庭经济困难学生提供更充足资金，保障困难学生接受高质量教育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落实提高每位家庭困难学生补助资金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保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家庭经济困难学生生活补助拨款资金到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9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残疾学生提供高质量教育合格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9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物业管理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为改善校园育人环境，提升首善教育品质，实行中小学、幼儿园物业管理外包，服务范围包括各校园内露天环境（包括门前三包）和各建筑内公共活动区域（包括校长室、会议室、多功能教室）的日常保洁、日常维护、维修和绿化养护，门卫值班等。</w:t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178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按照合同配备人员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环境卫生清洁率达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标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物业管理费支付进度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校园整体环境提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校园环境干净整洁、绿化、设施定期养护、维修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为美好校园建设提供可持续发展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继续教育经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过义保经费和免费教科书经费拨付，实现保障了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继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阶段学校的基本运转的影响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41" w:name="OLE_LINK19"/>
            <w:bookmarkStart w:id="42" w:name="OLE_LINK18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  <w:bookmarkEnd w:id="41"/>
            <w:bookmarkEnd w:id="42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阶段运转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.9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营商环境相关项目资金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龙湖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一：确保校园日常维护，安全设施维护等基础经费足额到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二：根据学校实际需求，设定年度硬件升级目标，改善及维护更新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三：针对校园环境卫生，食品安全，疫情防控常态化，设定年度经费投入目标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297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阶段运转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应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校园改善，师生权益保障，教育质量支撑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源节约，环境污染控制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校园资源循环模式和可再生能源持续保持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35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/>
    <w:rPr>
      <w:rFonts w:ascii="Calibri" w:hAnsi="Calibri" w:eastAsia="宋体;SimSun" w:cs="Calibri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cp:keywords/>
  <dc:language>en-US</dc:language>
  <cp:lastModifiedBy>Administrator</cp:lastModifiedBy>
  <cp:lastPrinted>2023-08-02T15:45:00Z</cp:lastPrinted>
  <dcterms:modified xsi:type="dcterms:W3CDTF">2025-08-14T07:55:00Z</dcterms:modified>
  <cp:revision>5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CBCA881864200BF5D8CB00376CC0A_13</vt:lpwstr>
  </property>
  <property fmtid="{D5CDD505-2E9C-101B-9397-08002B2CF9AE}" pid="3" name="KSOProductBuildVer">
    <vt:lpwstr>2052-11.1.0.12970</vt:lpwstr>
  </property>
  <property fmtid="{D5CDD505-2E9C-101B-9397-08002B2CF9AE}" pid="4" name="KSOTemplateDocerSaveRecord">
    <vt:lpwstr>eyJoZGlkIjoiMDVjMjRlZjY4ODUyN2IwMGVjYjY0MjAzZWQzZjUzZDgiLCJ1c2VySWQiOiI0MDE1MDY2MT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